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дин К. В. Как научить детей учиться. – М., 198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Безруков В. С. Все о современном уроке в школе, книга 1, книга 2, книга 3 // Библиотека журнала «Директор школы». – М.: Сентябрь, - 2004, 200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ыгодский Л. С.  Педагогическая психология. – М., 199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Гальперин П. Я. Методы обучения и умственное развитие. - .М, 198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Гузеев В. В. Образовательная технология: от приема до философии // Библиотека журнала «Директор школы». – М.:Сентябрь,  1996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авыдов В. В. Теория развивающего обучения. – М., 199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сензова Г. Ю. Перспективные школьные технологии. – М. 200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кьянова М. И. Личностно-ориентированный урок: конструирование и диагностика. – М. 2006 г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хомова Н. Ю. Метод учебного проекта в образовательном учреждении. – М.: Аркти,  2005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евко Г. К. Формирование творческого мышления / / Сборник тезисов научно-практической конференции.  - Омск, 1986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евко Г. К. Современные образовательные технологии. – М. , 199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геев И. С. Как организовать проектную деятельность учащихся. М.: Аркти – 2004 г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ьконин Д. Б. Психология обучения младшего школьника. – М., 197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иманская И. С. Технология личностно-ориентированного образования / / Библиотека журнала «Директор школы». – М. 2000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25:00Z</dcterms:created>
  <dc:creator>admin</dc:creator>
  <dc:description/>
  <cp:keywords/>
  <dc:language>en-US</dc:language>
  <cp:lastModifiedBy>admin</cp:lastModifiedBy>
  <cp:lastPrinted>2007-10-30T15:05:00Z</cp:lastPrinted>
  <dcterms:modified xsi:type="dcterms:W3CDTF">2007-10-30T12:05:00Z</dcterms:modified>
  <cp:revision>5</cp:revision>
  <dc:subject/>
  <dc:title/>
</cp:coreProperties>
</file>